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</w:t>
      </w:r>
      <w:r>
        <w:rPr>
          <w:rFonts w:cs="PT Astra Serif" w:ascii="PT Astra Serif" w:hAnsi="PT Astra Serif"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Cs w:val="false"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Закон Ульяновской области «Об определении территорий, для осуществления </w:t>
        <w:br/>
        <w:t>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Закон Ульяновской области «Об определении территорий, для осуществления </w:t>
        <w:br/>
        <w:t>на которых сельскохозяйственного производства, сохранения и развития традиционного образа жизни и хозяйствования земельные участки, находящиеся в государственной или муниципальной собственности, предоставляются отдельным казачьим обществам на основании договоров аренды, заключаемых без проведения торгов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8-12T10:53:00Z</cp:lastPrinted>
  <dcterms:modified xsi:type="dcterms:W3CDTF">2021-08-12T06:53:00Z</dcterms:modified>
  <cp:revision>43</cp:revision>
  <dc:subject/>
  <dc:title>ПЕРЕЧЕНЬ АКТОВ</dc:title>
</cp:coreProperties>
</file>